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„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siadam możliwość wykonania wszystkich badań określonych </w:t>
        <w:br/>
        <w:t>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16-02-11T07:46:00Z</dcterms:modified>
  <cp:revision>5</cp:revision>
  <dc:subject/>
  <dc:title>Rozdział II SIWZ – Załącznik nr 6 do oferty</dc:title>
</cp:coreProperties>
</file>